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4man program is currently  a D4 Librarian and Editor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Alesis  D4  user  to   configure  the  D4  and   store/recal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s from  disk.  D4man, in quick summary, allows a us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Define individual drumsets and modify all drumse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Setup all parameters associated with each trigge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udition individual  sounds  or entire  drumsets  via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board and mo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etup  an  entire  D4  "system"  configuration,  includ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umsets,  triggers, program  change  table, footswitch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Modify the 128 Program Change Table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tore  and retrieve all data to/from disk media, using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  and  supported  (by  both  commercial  and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) file format, MIDIEX (a.k.a., Sysex, System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Cakewalk System Exclusi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Operate the D4 via a programmable MIDI Patch B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unregistered version of a sharewar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